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37806854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283556036"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